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7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Быть здоровыми хотим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 Изготовление коллажа «Будем здоровыми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141"/>
        <w:gridCol w:w="3403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Как я провел выходные» Беседа «Из чего мы сделаны» (скелет, мышцы) Цель: Расширять знания о строении, функциях частей те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Угадай-ка» Развить умение соотносить цветное изображение с контурным, смотреть на один и тот же предмет с разных точек зрения </w:t>
              <w:br/>
              <w:t>(Гриша,Маша,Лё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уда берутся болезни?» для расширения представлений о здоровье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 c/р игры «на приеме у врача» Цель: Вызвать у детей интерес к профессии врач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з личного опыта родителей на тему: «Представление о здоровье и здоровом образе жизни»;</w:t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навательное развитие «Ребенок и окружающий мир» беседа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 «Что такое здоровье ?»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за изменением температуры воздуха и его причина.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т и мыш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иставным шаг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улучшать технику ходьбы приставным шаг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ша,Святослав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ть одной подгруппе детей, расчистить дорожки от снега и листьев, а второй — собрать мусор на участке. Цель:воспитывать желание труд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: лопатки, совочки, ведерк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,,Винни-Пух и все ,все,все,,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лезная и вредная еда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: « Найди ошибку » Цель: Учить анализировать ошибке в игре.(Оиша,Егор,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ведем порядок в больнице» Цель: побуждать детей к самостоятельному выполнению элементарных поруч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е «Больниц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Найди нас». Цели: закреплять названия объектов на участке; учить ориентироваться в пространстве.</w:t>
              <w:br/>
              <w:t>«Совушка».Цель:учить быстро действовать по сигналу воспитателя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Возрастная группа: средняя 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8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Быть здоровыми хотим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 Изготовление коллажа «Будем здоровыми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Кто похвалит меня?» Рассматривание фотографий. Формировать представления о назначении каждого органа для нормальной жизн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ек «Кран откройся», «Водичка-водич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. «Расскажем мишке, как надо играть с товарищами» Цель: Учить правильно вести себя в группе: не толкаться, не отнимать игрушки. (Полина,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я буду заботиться о своём здоровье» Цель: Воспитывать доброжелательное отношение друг к другу, желание пожалеть, пом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ссматривание иллюстрации к знакомым сказк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               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 «Развитие речи, чтение художественной литературы» «Как найти здоровье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.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 «Назови животных, которые готовятся осенью к зимней спячке» </w:t>
              <w:br/>
              <w:t>П/И: «Бездомный заяц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игрушки после прогул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закреплять умение прыгать на двух ногах из одного круга в друг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,Максим,Юр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Что делать, когда идет дождь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: лопатки, веники, совочки, ведер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читать с ребенком: М. Дружинина «Кто знает волшебное слово», С. Маршак «Ежели вы вежливы»,Н. Павлова «Чьи башмачки»;</w:t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: «Что чувствуешь?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детей: «Повторяйте за мной» Чтение художественной литературы Калинина «Помощн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елюсь – не поделюсь» для закрепления знаний о предметах личной гигиены.(Вика,Илья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я видел в кабинете врач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олотенце пушисто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гры «Пляшущие тен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Голуби и воробь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ервая помощь»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09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Быть здоровыми хотим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 Изготовление коллажа«Будем здоровыми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итамины я люблю – быть здоровым я хочу!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есный мешочек»( муляжи овощей и фруктов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.Успенский «Дети, которые плохо едят в детском сад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о, надо умываться по утрам и вечерам… »Продолжать формировать навыки гигиены; умываться, расчесывать волосы (Саша, Марк,Ва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Если хочешь быть здоров — закаляйся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с/р игре «Семья», «Больниц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-ии для родителей выполнение совместной работы для выставки «Мой друг Мойдодыр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за неб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Съедобное, несъедобно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дорожек. Цель: воспитывать трудолюбие, желание помогать взрослы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ые ребят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упражнять в быстром беге, развивать ловкость. (Кира,Юр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: «Я одеваюсь сам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на участке с выносным материало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ля родителей консультацию на тему: «Профилактика простудных заболеваний»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и Ю.Васнецова «Три медведя» Сюжетно-ролевая игра «На прием к доктору»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ья одежд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называть профессии людей, чья форма представ</w:t>
              <w:softHyphen/>
              <w:t>лена на карточках. (Асель,Артём,Яросла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Цель: закреплять культурно-гигиенические нав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Коллективная работа уборка палоче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Волк и козлята», «Иголка, нитка, узелок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0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Быть здоровыми хотим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 Изготовление коллажа«Будем здоровыми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беседа «Путешествие в страну Здоровь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В. Берестова «Кукла бедная больна» С/р и«Кукла Катя простудилас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 растений Привлечение детей и показ способа полива </w:t>
              <w:br/>
              <w:t>Вика, Оиш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правильно мыть руки?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уда берутся болезн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ссматривания иллюстраций произведений«Мойдодыр»«Девочка чумазая»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говорить с родителями о самочувствии детей. 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удожественно-эстетическое развитие конструирование 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орт – это жизнь!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«Природа осенью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Найди себе пар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крупный мусор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 побуждать к самостоятельному выполнению элементарных поруч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Весёлый поезд» - воспитывать желание играть вместе, развивать умение двигаться друг за другом, крепко держась за впереди стоящего ребё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желания самостоятельно подбирать игрушки и атрибуты для игры, использовать предметы-заместите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гра «Шар по круг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в кругу под бубен передают мяч по кругу. Когда бубен замолкает, у кого в руках оказался мяч, отвечает на вопрос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закреплять КГН в домашних условиях.</w:t>
            </w:r>
          </w:p>
        </w:tc>
      </w:tr>
      <w:tr>
        <w:trPr>
          <w:trHeight w:val="21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ригир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: «В гости к Доктору Айболиту» Д/и «Кому что нужно» Чтение сказки .«В некотором царстве, в некотор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...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нное изображение «Кого ты видишь на картинке» (Лиза,София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умывания, способствовать выполнению навыка сознательно выполнять правила умыва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ы «Аптека»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45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 «Прыгай выше», «Ровным круго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 в солнечную погоду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1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Быть здоровыми хотим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, Итоговое мероприятие Изготовление коллажа«Будем здоровыми»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544"/>
        <w:gridCol w:w="3686"/>
        <w:gridCol w:w="2834"/>
        <w:gridCol w:w="141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5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: «Как нам помогают наши ноги», «Как много дел делают наши руки» Д/и «Что лишне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арные картинки» Цель: упражнять в классификации предметов по определенному признаку (Даша, Саш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AFA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 простудилась»: способствовать формированию навыка пользования носовым платк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ы «Скорая помощ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по запросам родителей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удожественно эстетическое развитие лепка на тему «Если хочешь быть здоров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дворн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т и мыш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 продолжать учить соблюдать правила игры; активизировать двигательную активность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022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Умедведя во бор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развивать пластику движений. (Полина,Амиран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отребность в здоровом образе жизни, двигательной активности, интерес к физическим упражнениям, содействовать обогащению двигательного опы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.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 «Цветные автомобили».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rPr>
                <w:b/>
                <w:b/>
              </w:rPr>
            </w:pPr>
            <w:r>
              <w:rPr/>
              <w:t>Рекомендации для родителей рассмотреть ребёнка фото с раннего возраста, отметить, как вырос малыш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ригир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«Хрюша не грязнуля» Беседа-игра: «Полезное – вредное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В. Драгунский «Что полезно для здоровь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доровое пит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, связанные с хозяйственно-бытовым трудом Расставлять игрушки. (Гриша,Илья,Ег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гн процедур под песню: «Мы умеем чисто мыться»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гры детей с атрибутами кукольного театр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аз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иллюстрац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 «Прятки», «Кто быстрее?». Д.и «Какая сегодня погода?»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208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ae275e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" w:customStyle="1">
    <w:name w:val="c12"/>
    <w:basedOn w:val="DefaultParagraphFont"/>
    <w:qFormat/>
    <w:rsid w:val="009c4af0"/>
    <w:rPr/>
  </w:style>
  <w:style w:type="character" w:styleId="C1" w:customStyle="1">
    <w:name w:val="c1"/>
    <w:basedOn w:val="DefaultParagraphFont"/>
    <w:qFormat/>
    <w:rsid w:val="009c4af0"/>
    <w:rPr/>
  </w:style>
  <w:style w:type="character" w:styleId="10pt" w:customStyle="1">
    <w:name w:val="Основной текст + 10 pt"/>
    <w:basedOn w:val="DefaultParagraphFont"/>
    <w:qFormat/>
    <w:rsid w:val="009c4af0"/>
    <w:rPr>
      <w:rFonts w:ascii="Franklin Gothic Book" w:hAnsi="Franklin Gothic Book" w:eastAsia="Franklin Gothic Book" w:cs="Franklin Gothic Book"/>
      <w:color w:val="000000"/>
      <w:spacing w:val="0"/>
      <w:w w:val="100"/>
      <w:sz w:val="20"/>
      <w:szCs w:val="20"/>
      <w:shd w:fill="FFFFFF" w:val="clear"/>
      <w:lang w:val="ru-RU"/>
    </w:rPr>
  </w:style>
  <w:style w:type="character" w:styleId="Strong">
    <w:name w:val="Strong"/>
    <w:basedOn w:val="DefaultParagraphFont"/>
    <w:uiPriority w:val="22"/>
    <w:qFormat/>
    <w:rsid w:val="009c4af0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ae275e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 w:customStyle="1">
    <w:name w:val="c0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1</Pages>
  <Words>1710</Words>
  <Characters>9751</Characters>
  <CharactersWithSpaces>1143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1:00Z</dcterms:created>
  <dc:creator>user</dc:creator>
  <dc:description/>
  <dc:language>en-US</dc:language>
  <cp:lastModifiedBy>user</cp:lastModifiedBy>
  <dcterms:modified xsi:type="dcterms:W3CDTF">2022-08-26T05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